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合伙企业设立登记需要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spacing w:before="0" w:after="0"/>
        <w:ind w:left="36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color w:val="000000"/>
            <w:kern w:val="0"/>
            <w:sz w:val="32"/>
            <w:szCs w:val="32"/>
          </w:rPr>
          <w:t>合伙企业设立登记申请书</w:t>
        </w:r>
      </w:hyperlink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份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spacing w:before="0" w:after="0"/>
        <w:ind w:left="36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hyperlink r:id="rId3">
        <w:r>
          <w:rPr>
            <w:rStyle w:val="InternetLink"/>
            <w:rFonts w:ascii="仿宋" w:hAnsi="仿宋" w:cs="仿宋" w:eastAsia="仿宋"/>
            <w:color w:val="000000"/>
            <w:kern w:val="0"/>
            <w:sz w:val="32"/>
            <w:szCs w:val="32"/>
          </w:rPr>
          <w:t>合伙人决议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书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份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spacing w:before="0" w:after="0"/>
        <w:ind w:left="360" w:hanging="0"/>
        <w:jc w:val="left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全体合伙人身份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明文件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合伙人为单位的，加盖公章；合伙人为个人的，直接提供身份证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spacing w:before="0" w:after="280"/>
        <w:ind w:left="360" w:hanging="0"/>
        <w:jc w:val="left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住所证明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j.99718.gov.cn/edt/doc/1/7/&#21512;&#20249;&#20225;&#19994;&#35774;&#31435;&#30331;&#35760;&#30003;&#35831;&#20070;.doc" TargetMode="External"/><Relationship Id="rId3" Type="http://schemas.openxmlformats.org/officeDocument/2006/relationships/hyperlink" Target="http://gsj.99718.gov.cn/edt/doc/1/7/&#21512;&#20249;&#20154;&#20915;&#35758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g1</dc:creator>
  <dc:description/>
  <dc:language>en-US</dc:language>
  <cp:lastModifiedBy>蓝天</cp:lastModifiedBy>
  <dcterms:modified xsi:type="dcterms:W3CDTF">2019-03-18T01:4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